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t>The City</w:t>
      </w:r>
    </w:p>
    <w:p>
      <w:pPr>
        <w:pStyle w:val="Normal"/>
        <w:jc w:val="both"/>
        <w:rPr>
          <w:lang w:val="en-US"/>
        </w:rPr>
      </w:pPr>
      <w:r>
        <w:rPr>
          <w:lang w:val="en-US"/>
        </w:rPr>
      </w:r>
    </w:p>
    <w:p>
      <w:pPr>
        <w:pStyle w:val="Normal"/>
        <w:jc w:val="both"/>
        <w:rPr>
          <w:lang w:val="en-US"/>
        </w:rPr>
      </w:pPr>
      <w:r>
        <w:rPr>
          <w:lang w:val="en-US"/>
        </w:rPr>
        <w:t xml:space="preserve">All the principle streets of London lead to the heart of the City, the financial and business center of Great Britain. The City is about one square mile in area and only a few thousand people live there. But by day, many people swarm its streets and offices. Here there are the Bank of England, The Stock Exchange and headquarters of many of the richest companies and corporations in the world. The City’s greatest monument and on of the finest Renaissance cathedrals in Europe is St.Paul’s Cathedral. The old cathedral was completely destroyed by the Great Fire of London in 1666. People put their belongings in the church, thinking it was safe, but the fire soon reached it. It was so hot it turned the church bells into molten metal. Christopher When a famous English architect, was commissioned to rebuild Saint Paul’s. He made several plans before one was accepted. Running around the interior of the dome is the famous Whispering Gallery. It is called so because you can clearly hear the whisper made by someone who is standing on the opposite side of the gallery. </w:t>
      </w:r>
    </w:p>
    <w:p>
      <w:pPr>
        <w:pStyle w:val="Normal"/>
        <w:jc w:val="both"/>
        <w:rPr>
          <w:lang w:val="en-US"/>
        </w:rPr>
      </w:pPr>
      <w:r>
        <w:rPr>
          <w:lang w:val="en-US"/>
        </w:rPr>
        <w:t>Tower Bridge is the only Thames bridge which can be raised. The road over the bridge is built on two central sections called bascules, which open two or three times a week to let ships through. There are displays inside the bridge on its history. (T.S.+W.A.+H.P.)</w:t>
      </w:r>
    </w:p>
    <w:sectPr>
      <w:type w:val="nextPage"/>
      <w:pgSz w:w="11906" w:h="16838"/>
      <w:pgMar w:left="301" w:right="9020" w:gutter="0" w:header="0" w:top="357" w:footer="0" w:bottom="29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1:45:00Z</dcterms:created>
  <dc:creator>Ю.Б.Кашлев</dc:creator>
  <dc:description/>
  <dc:language>en-US</dc:language>
  <cp:lastModifiedBy>Ю.Б.Кашлев</cp:lastModifiedBy>
  <cp:lastPrinted>2001-01-04T15:00:00Z</cp:lastPrinted>
  <dcterms:modified xsi:type="dcterms:W3CDTF">2001-01-04T12:00:00Z</dcterms:modified>
  <cp:revision>3</cp:revision>
  <dc:subject/>
  <dc:title>Trafalgar Square</dc:title>
</cp:coreProperties>
</file>